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81999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0"/>
        <w:gridCol w:w="432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90 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дев’яносто 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>0</w:t>
      </w:r>
      <w:r>
        <w:rPr>
          <w:rFonts w:cs="Arial" w:ascii="Arial" w:hAnsi="Arial"/>
          <w:szCs w:val="24"/>
        </w:rPr>
        <w:t xml:space="preserve">0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000 грн 00 коп. (дев’яносто тисяч грн.00 коп.) для виплати допомог та 79 грн. 00 коп. (сімдесят дев’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1T12:18:00Z</dcterms:modified>
  <cp:revision>5</cp:revision>
  <dc:subject/>
  <dc:title>УКРАЇНА</dc:title>
</cp:coreProperties>
</file>